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959"/>
      </w:tblGrid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ind w:firstLine="284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object w:dxaOrig="585" w:dyaOrig="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5pt;height:41.45pt" filled="f" o:ole="">
                  <v:imagedata r:id="rId3" o:title=""/>
                </v:shape>
                <o:OLEObject Type="Embed" ProgID="" ShapeID="ole_rId2" DrawAspect="Content" ObjectID="_756960850" r:id="rId2"/>
              </w:object>
            </w:r>
          </w:p>
        </w:tc>
        <w:tc>
          <w:tcPr>
            <w:tcW w:w="49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-426" w:firstLine="284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tLeast" w:line="340"/>
              <w:ind w:left="-426" w:firstLine="284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ind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autoSpaceDE w:val="false"/>
              <w:spacing w:lineRule="atLeast" w:line="340"/>
              <w:ind w:firstLine="284"/>
              <w:jc w:val="center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</w:rPr>
              <w:t>ΝΟΜΟΣ ΜΑΓΝΗΣΙΑΣ</w:t>
            </w:r>
          </w:p>
        </w:tc>
        <w:tc>
          <w:tcPr>
            <w:tcW w:w="49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426" w:firstLine="284"/>
              <w:jc w:val="both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ind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ΗΜΟΣ  ΒΟΛΟΥ</w:t>
            </w:r>
          </w:p>
          <w:p>
            <w:pPr>
              <w:pStyle w:val="Normal"/>
              <w:autoSpaceDE w:val="false"/>
              <w:spacing w:lineRule="atLeast" w:line="340"/>
              <w:ind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autoSpaceDE w:val="false"/>
              <w:spacing w:lineRule="atLeast" w:line="340"/>
              <w:ind w:firstLine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ΜΗΜΑ ΚΤΙΡΙΩΝ – ΥΠΑΙΘΡΙΩΝ ΧΩΡΩΝ</w:t>
            </w:r>
          </w:p>
        </w:tc>
        <w:tc>
          <w:tcPr>
            <w:tcW w:w="4959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ind w:left="195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όλος,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-02-2026</w:t>
            </w:r>
          </w:p>
          <w:p>
            <w:pPr>
              <w:pStyle w:val="Normal"/>
              <w:autoSpaceDE w:val="false"/>
              <w:spacing w:lineRule="atLeast" w:line="340"/>
              <w:ind w:left="1955" w:firstLine="284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Αρ. πρωτ. :</w:t>
            </w:r>
            <w:r>
              <w:rPr>
                <w:bCs/>
                <w:sz w:val="22"/>
                <w:szCs w:val="22"/>
                <w:lang w:val="en-US"/>
              </w:rPr>
              <w:t>11608</w:t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Ταχυδ. Δ/νση: Μικρασιατών 81- Μακρυνίτσης</w:t>
            </w:r>
          </w:p>
        </w:tc>
        <w:tc>
          <w:tcPr>
            <w:tcW w:w="49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-426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κτήριο Σπίρερ) Τ.Κ. 383 33</w:t>
            </w:r>
          </w:p>
        </w:tc>
        <w:tc>
          <w:tcPr>
            <w:tcW w:w="49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-426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>ΠΡΟΣ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ab/>
        <w:t>Τον Πρόεδρο του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Δημοτικού Συμβουλίου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426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ΘΕΜΑ: </w:t>
      </w:r>
      <w:r>
        <w:rPr>
          <w:bCs/>
          <w:sz w:val="22"/>
          <w:szCs w:val="22"/>
        </w:rPr>
        <w:t xml:space="preserve">Συγκρότηση Επιτροπής Παραλαβής του Έργου </w:t>
      </w:r>
      <w:r>
        <w:rPr>
          <w:sz w:val="22"/>
          <w:szCs w:val="22"/>
        </w:rPr>
        <w:t xml:space="preserve">«Κατασκευή ασανσέρ στο 6ο Γυμνάσιο Βόλου» σύμφωνα με το Ν.4412/2016 παρ. 172, όπως ισχύει με τις τροποποιήσεις του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Με την  υπ’ αριθ. 480/2023 (ΑΔΑ: 6ΖΓΑΩ96-8Ψ2) απόφαση της Οικονομικής Επιτροπής εγκρίθηκε η μελέτη και ο τρόπος εκτέλεσης του έργου «Κατασκευή ασανσέρ στο 6ο Γυμνάσιο Βόλου» προϋπολογισμού 58.000,00 Ευρώ Ευρώ πλέον Φ.Π.Α. ήτοι σύνολο ποσό 71.920,00 Ευρώ (με ΦΠΑ 24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Με την με αριθμ. πρωτ. 87268/27-11-2023 (ΑΔΑ: ΑΔΑ: ΨΚ4ΤΩ96-0ΣΚ) Απόφαση Δημάρχου αποφασίσθηκε η ανάθεση εκτέλεσης του έργου στην Ανάδοχο η εταιρεία ΜΑΣΤΑΚΟΥΛΗΣ ΑΝΑΣΤΑΣΙΟΣ ΕΕ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Η σύμβαση υπεγράφη στις 19 – 12- 2023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μ. 447/2024 της Δημοτικής Επιτροπής εγκρίθηκε ο 1</w:t>
      </w:r>
      <w:r>
        <w:rPr>
          <w:sz w:val="22"/>
          <w:szCs w:val="22"/>
          <w:vertAlign w:val="superscript"/>
        </w:rPr>
        <w:t>ος</w:t>
      </w:r>
      <w:r>
        <w:rPr>
          <w:sz w:val="22"/>
          <w:szCs w:val="22"/>
        </w:rPr>
        <w:t xml:space="preserve"> Ανακεφαλαιωτικός Πίνακα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Η συνολική δαπάνη του έργου ανήλθε στο ποσό των 69.741,96 € συμπεριλαμβανομένου του ΦΠ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Το φυσικό αντικείμενο του έργου ολοκληρώθηκε εμπρόθεσμα στις 13-6-2024, σύμφωνα με την από 13-6-2024 Βεβαίωση Περαίωσης της Δ/νσης Τεχνικών Υπηρεσιών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Στις 13- 9 - 2025 συμπληρώθηκε ο  χρόνος υποχρεωτικής συντήρησης του  έργου,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Σύμφωνα με το άρθρο 172 του Ν.4412/2016, όπως τροποποιήθηκε με το Ν. 4781/21 &amp; ισχύει, η Προϊσταμένη Αρχή ορίζει την πενταμελής επιτροπή για τη διενέργεια της παραλαβής του έργου, μετα από εισήγηση της Διευθύνουσας Υπηρεσίας.</w:t>
      </w:r>
    </w:p>
    <w:p>
      <w:pPr>
        <w:pStyle w:val="Normal"/>
        <w:ind w:firstLine="284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Ως εκ τούτου εισηγούμαστε :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 xml:space="preserve">τη συγκρότηση της  </w:t>
      </w:r>
      <w:r>
        <w:rPr>
          <w:rFonts w:eastAsia="Times New Roman"/>
          <w:sz w:val="22"/>
          <w:szCs w:val="22"/>
          <w:lang w:eastAsia="ar-SA"/>
        </w:rPr>
        <w:t>επιτροπή Παραλαβής του έργου,  από τους παρακάτω :</w:t>
      </w:r>
    </w:p>
    <w:p>
      <w:pPr>
        <w:pStyle w:val="Normal"/>
        <w:ind w:firstLine="284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α) τρεις τεχνικούς υπαλλήλους,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Δημήτριο Πλατή, Πολ μηχ. ΠΕ υπάλληλο του Δήμου Αλμυρού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Σωτήρης Δεδούσης, Πολιτικός Μηχανικός,  Αν. Προϊστάμενος Τμήμα Οδοποιίας  Δήμου Βόλου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Αγγελική Καλφοπούλου, Αρχιτ. Μηχ. ΠΕ Υπάλληλος Δήμου Βόλου</w:t>
      </w:r>
    </w:p>
    <w:p>
      <w:pPr>
        <w:pStyle w:val="Normal"/>
        <w:spacing w:lineRule="auto" w:line="276"/>
        <w:ind w:left="8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και αναπληρωτές κατά αντιστοιχία: </w:t>
      </w:r>
    </w:p>
    <w:p>
      <w:pPr>
        <w:pStyle w:val="Normal"/>
        <w:spacing w:lineRule="auto" w:line="276"/>
        <w:ind w:left="8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>
          <w:rFonts w:eastAsia="Times New Roman"/>
          <w:sz w:val="22"/>
          <w:szCs w:val="22"/>
          <w:lang w:eastAsia="ar-SA"/>
        </w:rPr>
        <w:t>Στέλλα Χώτου Πολιτικός Μηχ, ΤΕ  υπάλληλο του Δήμου Αλμυρού</w:t>
      </w:r>
    </w:p>
    <w:p>
      <w:pPr>
        <w:pStyle w:val="Normal"/>
        <w:numPr>
          <w:ilvl w:val="0"/>
          <w:numId w:val="4"/>
        </w:numPr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Τριανταφυλλιά Σκουφογιάννη Πολ. Μηχ. ΠΕ υπάλληλος  Δήμου Βόλου</w:t>
      </w:r>
    </w:p>
    <w:p>
      <w:pPr>
        <w:pStyle w:val="Normal"/>
        <w:numPr>
          <w:ilvl w:val="0"/>
          <w:numId w:val="4"/>
        </w:numPr>
        <w:spacing w:lineRule="auto" w:line="276"/>
        <w:ind w:left="851" w:hanging="360"/>
        <w:jc w:val="both"/>
        <w:rPr>
          <w:sz w:val="27"/>
          <w:szCs w:val="27"/>
          <w:lang w:eastAsia="el-GR"/>
        </w:rPr>
      </w:pPr>
      <w:r>
        <w:rPr>
          <w:rFonts w:eastAsia="Times New Roman"/>
          <w:sz w:val="22"/>
          <w:szCs w:val="22"/>
          <w:lang w:eastAsia="ar-SA"/>
        </w:rPr>
        <w:t xml:space="preserve">Γεώργιος Σκουρολιάκος, Μηχανολόγος Μηχ. ΠΕ υπάλληλος  Δήμου Βόλου 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eastAsia="el-GR"/>
        </w:rPr>
      </w:pPr>
      <w:r>
        <w:rPr>
          <w:rFonts w:eastAsia="Times New Roman"/>
          <w:sz w:val="22"/>
          <w:szCs w:val="22"/>
          <w:lang w:eastAsia="ar-SA"/>
        </w:rPr>
        <w:t>β</w:t>
      </w:r>
      <w:r>
        <w:rPr>
          <w:rFonts w:eastAsia="Times New Roman"/>
          <w:b/>
          <w:sz w:val="22"/>
          <w:szCs w:val="22"/>
          <w:lang w:eastAsia="ar-SA"/>
        </w:rPr>
        <w:t>)</w:t>
      </w:r>
      <w:r>
        <w:rPr>
          <w:rFonts w:eastAsia="Times New Roman"/>
          <w:sz w:val="22"/>
          <w:szCs w:val="22"/>
          <w:lang w:eastAsia="ar-SA"/>
        </w:rPr>
        <w:t xml:space="preserve"> δύο εκπροσώπους του ΤΕΕ, όπως οριστήκαν με το αρ. Πρωτ. Δ. Βόλου 125653/11-11-2025 έγγραφο του ΤΕΕ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2"/>
          <w:szCs w:val="22"/>
          <w:lang w:eastAsia="ar-SA"/>
        </w:rPr>
        <w:t xml:space="preserve">Εφη Αντωνίου, Μηχανικό Χωροταξίας, </w:t>
      </w:r>
    </w:p>
    <w:p>
      <w:pPr>
        <w:pStyle w:val="Normal"/>
        <w:numPr>
          <w:ilvl w:val="0"/>
          <w:numId w:val="2"/>
        </w:numPr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Νάνσυ Καπούλα, Πολιτικό Μηχανικό </w:t>
      </w:r>
    </w:p>
    <w:p>
      <w:pPr>
        <w:pStyle w:val="Normal"/>
        <w:ind w:left="1004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με αναπληρωτές :</w:t>
      </w:r>
    </w:p>
    <w:p>
      <w:pPr>
        <w:pStyle w:val="Normal"/>
        <w:ind w:left="1004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Αριστόδημος Θεοδώρου, Πολιτικός Μηχανικός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Θεοδώρα Παπάζογλου, Πολιτικός Μηχανικός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Προέδρος της επιτροπής ορίζεται ο Δημήτριος Πλατής  &amp; αναπληρωττρια η Στέλλα Χώτου, σύμφωνα με το άρθρο 172 του Ν.4412/2016, παρ. 3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Το έργο θα παραδοθεί από τον επιβλέποντα μηχανικό  της Δ/νσης Τεχνικών Υπηρεσιών,  Ιωάννη Αρέθα Δρ. Πολιτικό Μηχανικό ΠΕ/Α, και τον νόμιμο εκπρόσωπο της αναδόχου εταιρείας «ΜΑΣΤΑΚΟΥΛΗΣ ΑΝΑΣΤΑΣΙΟΣ ΕΕ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Παρακαλούμε για τη συγκρότηση Επιτροπής Παραλαβής σύμφωνα με το άρθρο 172 του Ν. 4412/2016, όπως ισχύει, του έργου: «Κατασκευή ασανσέρ στο 6ο Γυμνάσιο Βόλου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αρακαλούμε για την εισήγηση του θέματος στο Δημοτικό Συμβούλιο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3260"/>
        <w:gridCol w:w="3272"/>
      </w:tblGrid>
      <w:tr>
        <w:trPr>
          <w:trHeight w:val="2075" w:hRule="atLeast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Ο ΣΥΝΤΑΞΑ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ΙΩΑΝΝΗΣ ΑΡΕΘΑ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ΠΟΛΙΤΙΚΟΣ  ΜΗΧ/ΚΟΣ Π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Ο ΠΡΟΙΣΤ. ΤΜΗΜΑΤΟ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ΙΩΑΝΝΗΣ ΑΡΕΘΑ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ΠΟΛΙΤΙΚΟΣ ΜΗΧ/ΚΟΣ  ΠΕ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Η ΑΝΑΠΛΗΡΩΤΡΙΑ ΔΙΕΥΘΥΝΤΡΙΑ Τ.Υ.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ΕΛΕΝΗ ΠΡΟΒΙΑ 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ΠΟΛΙΤΙΚΟΣ ΜΗΧΑΝΙΚΟΣ ΠΕ</w:t>
            </w:r>
          </w:p>
        </w:tc>
      </w:tr>
      <w:tr>
        <w:trPr>
          <w:trHeight w:val="2568" w:hRule="atLeast"/>
        </w:trPr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ΙΚΩΝ ΥΠΗΡΕΣΙΩ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ΑΙ ΚΑΘΗΜΕΡΙΝΟΤΗΤΑ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ΙΧΑΗΛ ΚΑΠΟΥΡΝΙΩΤΗΣ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ΛΕΝΗ  ΓΑΚΙΟΠΟΥΛΟΥ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Ο ΔΗΜΑΡΧΟ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ΑΧΙΛΛΕΑΣ ΜΠΕΟΣ </w:t>
            </w:r>
          </w:p>
        </w:tc>
      </w:tr>
    </w:tbl>
    <w:p>
      <w:pPr>
        <w:pStyle w:val="Normal"/>
        <w:autoSpaceDE w:val="false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sz w:val="16"/>
          <w:szCs w:val="20"/>
          <w:u w:val="single"/>
          <w:lang w:eastAsia="el-GR"/>
        </w:rPr>
      </w:pPr>
      <w:r>
        <w:rPr>
          <w:rFonts w:eastAsia="Times New Roman"/>
          <w:sz w:val="16"/>
          <w:szCs w:val="20"/>
          <w:u w:val="single"/>
          <w:lang w:eastAsia="el-GR"/>
        </w:rPr>
      </w:r>
    </w:p>
    <w:p>
      <w:pPr>
        <w:pStyle w:val="Normal"/>
        <w:spacing w:lineRule="auto" w:line="276"/>
        <w:rPr>
          <w:rFonts w:eastAsia="Times New Roman"/>
          <w:sz w:val="14"/>
          <w:szCs w:val="20"/>
          <w:u w:val="single"/>
          <w:lang w:eastAsia="el-GR"/>
        </w:rPr>
      </w:pPr>
      <w:r>
        <w:rPr>
          <w:rFonts w:eastAsia="Times New Roman"/>
          <w:sz w:val="14"/>
          <w:szCs w:val="20"/>
          <w:u w:val="single"/>
          <w:lang w:eastAsia="el-GR"/>
        </w:rPr>
        <w:t>Εσωτερική διανομή</w:t>
      </w:r>
    </w:p>
    <w:p>
      <w:pPr>
        <w:pStyle w:val="Normal"/>
        <w:spacing w:lineRule="auto" w:line="276"/>
        <w:rPr>
          <w:rFonts w:eastAsia="Times New Roman"/>
          <w:sz w:val="14"/>
          <w:szCs w:val="20"/>
          <w:lang w:eastAsia="el-GR"/>
        </w:rPr>
      </w:pPr>
      <w:r>
        <w:rPr>
          <w:rFonts w:eastAsia="Times New Roman"/>
          <w:sz w:val="14"/>
          <w:szCs w:val="20"/>
          <w:lang w:eastAsia="el-GR"/>
        </w:rPr>
        <w:t>1. Φ. Έργου</w:t>
      </w:r>
    </w:p>
    <w:p>
      <w:pPr>
        <w:pStyle w:val="Normal"/>
        <w:spacing w:lineRule="auto" w:line="276"/>
        <w:rPr>
          <w:rFonts w:eastAsia="Times New Roman"/>
          <w:sz w:val="14"/>
          <w:szCs w:val="20"/>
          <w:lang w:eastAsia="el-GR"/>
        </w:rPr>
      </w:pPr>
      <w:r>
        <w:rPr>
          <w:rFonts w:eastAsia="Times New Roman"/>
          <w:sz w:val="14"/>
          <w:szCs w:val="20"/>
          <w:lang w:eastAsia="el-GR"/>
        </w:rPr>
        <w:t>2. Χρόν. Αρχείο</w:t>
      </w:r>
    </w:p>
    <w:p>
      <w:pPr>
        <w:pStyle w:val="Normal"/>
        <w:spacing w:lineRule="auto" w:line="276"/>
        <w:rPr/>
      </w:pPr>
      <w:r>
        <w:rPr>
          <w:rFonts w:eastAsia="Times New Roman"/>
          <w:sz w:val="14"/>
          <w:szCs w:val="20"/>
          <w:lang w:eastAsia="el-GR"/>
        </w:rPr>
        <w:t xml:space="preserve">3. Επιβλέπων Μηχ. 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16"/>
          <w:szCs w:val="20"/>
          <w:lang w:eastAsia="el-GR"/>
        </w:rPr>
      </w:pPr>
      <w:r>
        <w:rPr>
          <w:rFonts w:eastAsia="Times New Roman" w:cs="Calibri" w:ascii="Calibri" w:hAnsi="Calibri"/>
          <w:sz w:val="16"/>
          <w:szCs w:val="20"/>
          <w:lang w:eastAsia="el-GR"/>
        </w:rPr>
        <w:tab/>
      </w:r>
    </w:p>
    <w:sectPr>
      <w:type w:val="nextPage"/>
      <w:pgSz w:w="12240" w:h="15840"/>
      <w:pgMar w:left="1418" w:right="1183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Char1">
    <w:name w:val="Κεφαλίδα Char"/>
    <w:qFormat/>
    <w:rPr>
      <w:sz w:val="24"/>
      <w:szCs w:val="24"/>
      <w:lang w:eastAsia="zh-CN"/>
    </w:rPr>
  </w:style>
  <w:style w:type="character" w:styleId="Char2">
    <w:name w:val="Υποσέλιδο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rFonts w:eastAsia="Times New Roman"/>
      <w:kern w:val="2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9:13:00Z</dcterms:created>
  <dc:creator>ΚΑΛΦΟΠΟΥΛΟΥ ΑΓΓΕΛΙΚΗ</dc:creator>
  <dc:description/>
  <cp:keywords/>
  <dc:language>en-US</dc:language>
  <cp:lastModifiedBy>ΝΤΑΦΟΠΟΥΛΟΥ ΓΕΩΡΓΙΑ</cp:lastModifiedBy>
  <cp:lastPrinted>2024-04-10T08:55:00Z</cp:lastPrinted>
  <dcterms:modified xsi:type="dcterms:W3CDTF">2026-02-25T09:38:00Z</dcterms:modified>
  <cp:revision>5</cp:revision>
  <dc:subject/>
  <dc:title/>
</cp:coreProperties>
</file>